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4378525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ро внесення змін до обласної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рограми „Безбар</w:t>
            </w:r>
            <w:r>
              <w:rPr>
                <w:lang w:val="ru-RU"/>
              </w:rPr>
              <w:t>’</w:t>
            </w:r>
            <w:r>
              <w:rPr/>
              <w:t xml:space="preserve">єрна Миколаївщина”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 період до 2020 року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Тринадцята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озачергова сесія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сьомого скликання</w:t>
            </w:r>
          </w:p>
        </w:tc>
      </w:tr>
    </w:tbl>
    <w:p>
      <w:pPr>
        <w:pStyle w:val="TextBody"/>
        <w:rPr>
          <w:b/>
          <w:b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ідповідно до частини другої статті 43 Закону України „Про місцеве самоврядування в Україні”, абзацу другого статті 35 </w:t>
      </w:r>
      <w:r>
        <w:rPr>
          <w:szCs w:val="28"/>
        </w:rPr>
        <w:t xml:space="preserve">Закону України „Про основи соціальної захищеності інвалідів в Україні”, </w:t>
      </w:r>
      <w:r>
        <w:rPr/>
        <w:t xml:space="preserve">статті 28 </w:t>
      </w:r>
      <w:r>
        <w:rPr>
          <w:szCs w:val="28"/>
        </w:rPr>
        <w:t>Закону України „Про реабілітацію інвалідів в Україні”, Постанови Кабінету Міністрів України         від 14 лютого 2007 року № 228 „Про порядок виплати та розміри грошових компенсацій на бензин, ремонт і технічне обслуговування автомобілів та на транспортне обслуговування" обласн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/>
      </w:pPr>
      <w:r>
        <w:rPr/>
        <w:t>Внести зміни до обласної Програми "Безбар’єрна Миколаївщина" на період до 2020 року, затвердженої рішенням обласної ради від 22 грудня             2016 року № 6, затвердивши Порядок фінансування субвенції з обласного бюджету на окремі заходи щодо соціального захисту інвалідів (компенсаційні виплати інвалідам на бензин, ремонт, технічне обслуговування автотранспорту та транспортне обслуговування, встановлення телефонів інвалідам І та ІІ групи) у новій редакції, що додаєтьс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лова обласної ради                                                                       В.В.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7:00Z</dcterms:created>
  <dc:creator>VOrlova</dc:creator>
  <dc:description/>
  <cp:keywords/>
  <dc:language>en-US</dc:language>
  <cp:lastModifiedBy>Татьяна Вертипорох</cp:lastModifiedBy>
  <cp:lastPrinted>2017-04-24T08:44:00Z</cp:lastPrinted>
  <dcterms:modified xsi:type="dcterms:W3CDTF">2017-05-10T10:43:00Z</dcterms:modified>
  <cp:revision>14</cp:revision>
  <dc:subject/>
  <dc:title> </dc:title>
</cp:coreProperties>
</file>